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Podklady pre akciu Spalovňa  Martin – Sučany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účastná cena tepla     -    Domová výmenníková stanica   589,60 Sk / GJ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entrálna výmenníková stanica  642,98 Sk/ G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účastná cena elektr. Energie    -  3,00 Sk/kW bez DP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nožstvo spotrebovaného tepla za rok za mesto  -    cca 1 mil G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nožstvo spotr.  elektr. energie za rok na verejné účely – 1,539 mil. kW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nožstvo komunálneho vytváraného v meste , ktorého spracovanie / skládkovanie zabezpečuje mesto   -   mesto Martin 24 000 t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-   obce                4 273  t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-   + mesto Vrútk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na -  za skládkovanie a dopravu 1t komunál.  odpadu  1 740 Sk  /bez DPH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len za skládkovanie    750 Sk/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na pozemku v priemyselnej zóne obce Sučany   1500,00 Sk/m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895"/>
        </w:tabs>
        <w:ind w:left="289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9:21:00Z</dcterms:created>
  <dc:creator>zemko</dc:creator>
  <dc:description/>
  <cp:keywords/>
  <dc:language>en-US</dc:language>
  <cp:lastModifiedBy>zemko</cp:lastModifiedBy>
  <dcterms:modified xsi:type="dcterms:W3CDTF">2008-02-26T10:12:00Z</dcterms:modified>
  <cp:revision>1</cp:revision>
  <dc:subject/>
  <dc:title>                        Podklady pre akciu Spalovňa  Martin – Sučany </dc:title>
</cp:coreProperties>
</file>