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Rezervy v príjmoch spaľovňa Revúc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u w:val="single"/>
          <w:lang w:val="sk-SK"/>
        </w:rPr>
      </w:pPr>
      <w:r>
        <w:rPr>
          <w:rFonts w:cs="Tahoma" w:ascii="Tahoma" w:hAnsi="Tahoma"/>
          <w:b/>
          <w:bCs/>
          <w:sz w:val="28"/>
          <w:u w:val="single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sk-SK"/>
        </w:rPr>
      </w:pPr>
      <w:r>
        <w:rPr>
          <w:rFonts w:cs="Tahoma" w:ascii="Tahoma" w:hAnsi="Tahoma"/>
          <w:b/>
          <w:bCs/>
          <w:lang w:val="sk-SK"/>
        </w:rPr>
        <w:t>1, TEPLO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ab/>
        <w:t>a) cena tepla podnikateľský zámer</w:t>
        <w:tab/>
        <w:t>400,- Sk/GJ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ab/>
        <w:t>b) nová cena SKLOTEX</w:t>
        <w:tab/>
        <w:tab/>
        <w:t>620,- Sk/GJ</w:t>
        <w:tab/>
        <w:t>znížená 15% - 527,- Sk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ab/>
        <w:t>c) nová cena Mesto Revúca</w:t>
        <w:tab/>
        <w:t>657,- Sk/GJ</w:t>
        <w:tab/>
        <w:t>znížená 15% - 558,- Sk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k-SK"/>
        </w:rPr>
        <w:t xml:space="preserve">Priemerná cena </w:t>
        <w:tab/>
        <w:tab/>
        <w:tab/>
        <w:tab/>
        <w:t>638,- Sk/GJ</w:t>
        <w:tab/>
        <w:t>znížená 15% - 542,- Sk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Prínos</w:t>
        <w:tab/>
        <w:t>:        kapacita 166 500 Gj/rok * rozdiel 142,- Sk/GJ + 23 643 000,- Sk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sk-SK"/>
        </w:rPr>
      </w:pPr>
      <w:r>
        <w:rPr>
          <w:rFonts w:cs="Tahoma" w:ascii="Tahoma" w:hAnsi="Tahoma"/>
          <w:b/>
          <w:bCs/>
          <w:lang w:val="sk-SK"/>
        </w:rPr>
        <w:t>2, TRIEDENIE KOMUNÁLNEHO ODPADU (len plasty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sk-SK"/>
        </w:rPr>
      </w:pPr>
      <w:r>
        <w:rPr>
          <w:rFonts w:cs="Tahoma" w:ascii="Tahoma" w:hAnsi="Tahoma"/>
          <w:b/>
          <w:bCs/>
          <w:lang w:val="sk-SK"/>
        </w:rPr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ab/>
        <w:t>Podľa prieskumu zloženia komunálneho odpadu je obsah plastov v množstve 15% z komunálneho odpadu.</w:t>
      </w:r>
    </w:p>
    <w:p>
      <w:pPr>
        <w:pStyle w:val="Normal"/>
        <w:jc w:val="both"/>
        <w:rPr/>
      </w:pPr>
      <w:r>
        <w:rPr>
          <w:rFonts w:cs="Tahoma" w:ascii="Tahoma" w:hAnsi="Tahoma"/>
          <w:lang w:val="sk-SK"/>
        </w:rPr>
        <w:t>množstvo komunálnehom odpadu celkom</w:t>
        <w:tab/>
        <w:tab/>
        <w:t xml:space="preserve"> 19 320 ton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z toho plasty (15%)</w:t>
        <w:tab/>
        <w:tab/>
        <w:tab/>
        <w:tab/>
        <w:tab/>
        <w:t xml:space="preserve">  </w:t>
        <w:tab/>
        <w:t xml:space="preserve">   2 520 ton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rozdiel na spálenie</w:t>
        <w:tab/>
        <w:tab/>
        <w:tab/>
        <w:tab/>
        <w:tab/>
        <w:tab/>
        <w:t xml:space="preserve"> 16 800 ton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Predaj vytriedených plastov vo forme granulátu :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 xml:space="preserve">prínos  2 520 * 15 000,- Sk/tona </w:t>
        <w:tab/>
        <w:tab/>
        <w:tab/>
        <w:t xml:space="preserve">      37 800 000 Sk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sk-SK"/>
        </w:rPr>
      </w:pPr>
      <w:r>
        <w:rPr>
          <w:rFonts w:cs="Tahoma" w:ascii="Tahoma" w:hAnsi="Tahoma"/>
          <w:b/>
          <w:bCs/>
          <w:lang w:val="sk-SK"/>
        </w:rPr>
        <w:t>3, CELKOVÁ REZERVA NA KAPACITE TECHNOLÓGIE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sk-SK"/>
        </w:rPr>
      </w:pPr>
      <w:r>
        <w:rPr>
          <w:rFonts w:cs="Tahoma" w:ascii="Tahoma" w:hAnsi="Tahoma"/>
          <w:b/>
          <w:bCs/>
          <w:lang w:val="sk-SK"/>
        </w:rPr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ab/>
        <w:t>Počítaná kapacita je 2,1 tony/hodina, možné je až 2,8 tony/hodina rozdiel je + 0,7 tony/hodinu čo predstavuje 25%</w:t>
      </w:r>
    </w:p>
    <w:p>
      <w:pPr>
        <w:pStyle w:val="Normal"/>
        <w:jc w:val="both"/>
        <w:rPr/>
      </w:pPr>
      <w:r>
        <w:rPr>
          <w:rFonts w:cs="Tahoma" w:ascii="Tahoma" w:hAnsi="Tahoma"/>
          <w:lang w:val="sk-SK"/>
        </w:rPr>
        <w:t>Postupne po napojení ďalších odberných miest tepla (budovaný priemyslený park, napojenie nemocnice, rozširovania výroby textilu, pripojenie novej bytovej výstavby a iných objektov)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Prínos tepla :</w:t>
        <w:tab/>
        <w:t>celková výroba</w:t>
        <w:tab/>
        <w:tab/>
        <w:t>208 125 GJ/rok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ab/>
        <w:tab/>
        <w:t>súčasná výroba</w:t>
        <w:tab/>
        <w:tab/>
        <w:t>166 500 GJ/rok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ab/>
        <w:tab/>
        <w:t xml:space="preserve">rozdiel </w:t>
        <w:tab/>
        <w:tab/>
        <w:tab/>
        <w:t xml:space="preserve">  41 625 GJ/rok</w:t>
      </w:r>
    </w:p>
    <w:p>
      <w:pPr>
        <w:pStyle w:val="Normal"/>
        <w:jc w:val="both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prínos 41 625 GJ/rok * cena 542,- Sk/GJ sa rovná + 22 560 750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7:13:00Z</dcterms:created>
  <dc:creator>Symon</dc:creator>
  <dc:description/>
  <dc:language>en-US</dc:language>
  <cp:lastModifiedBy>Symon</cp:lastModifiedBy>
  <dcterms:modified xsi:type="dcterms:W3CDTF">2006-04-28T16:44:00Z</dcterms:modified>
  <cp:revision>4</cp:revision>
  <dc:subject/>
  <dc:title>Rezervy v príjmoch spaľovňa Revúca</dc:title>
</cp:coreProperties>
</file>