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 – ECO, s.r.o.</w:t>
      </w:r>
    </w:p>
    <w:p>
      <w:pPr>
        <w:pStyle w:val="Heading6"/>
        <w:rPr/>
      </w:pPr>
      <w:r>
        <w:rPr/>
        <w:t>Priemyselná 306/9 050 01 Revúca</w:t>
      </w:r>
    </w:p>
    <w:p>
      <w:pPr>
        <w:pStyle w:val="Heading2"/>
        <w:rPr/>
      </w:pPr>
      <w:r>
        <w:rPr/>
        <w:t xml:space="preserve">                    </w:t>
      </w:r>
      <w:r>
        <w:rPr/>
        <w:t>Obchodné zastúpenie, Fadruzsová 2, 841 05 Bratislava</w:t>
      </w:r>
    </w:p>
    <w:p>
      <w:pPr>
        <w:pStyle w:val="Heading5"/>
        <w:rPr>
          <w:sz w:val="28"/>
        </w:rPr>
      </w:pPr>
      <w:r>
        <w:rPr>
          <w:sz w:val="28"/>
        </w:rPr>
        <w:t>Slovenská republik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mobil: 0908 801 649, e-mail: spaľovne1@post.s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b/>
        </w:rPr>
        <w:t xml:space="preserve">  </w:t>
      </w:r>
      <w:r>
        <w:rPr>
          <w:rFonts w:cs="Tahoma" w:ascii="Tahoma" w:hAnsi="Tahoma"/>
          <w:b/>
        </w:rPr>
        <w:t>Podnikateľský   zám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Mesto REVÚ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Bratislava,  február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i/>
        </w:rPr>
        <w:t>Vypracoval :</w:t>
      </w:r>
      <w:r>
        <w:rPr/>
        <w:t xml:space="preserve">    </w:t>
      </w:r>
      <w:r>
        <w:rPr>
          <w:rFonts w:cs="Tahoma" w:ascii="Tahoma" w:hAnsi="Tahoma"/>
          <w:b/>
        </w:rPr>
        <w:t>Ing. Ivan  Svoboda</w:t>
      </w: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</w:t>
      </w:r>
      <w:r>
        <w:rPr>
          <w:b/>
          <w:i/>
          <w:sz w:val="24"/>
        </w:rPr>
        <w:t xml:space="preserve">riaditeľ                              </w:t>
      </w:r>
      <w:r>
        <w:rPr>
          <w:i/>
          <w:sz w:val="24"/>
        </w:rPr>
        <w:t xml:space="preserve">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>OBSAH  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8"/>
          <w:u w:val="single"/>
        </w:rPr>
      </w:pPr>
      <w:r>
        <w:rPr>
          <w:rFonts w:cs="Tahoma" w:ascii="Tahoma" w:hAnsi="Tahoma"/>
          <w:b/>
          <w:i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  Úvod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opis spoločnost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Zámer spoločnost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Marketing trhu s odpadm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opis výrobnej činnost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ersonálne zaistenie činností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Sociálne a ekologické aspekty stavb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Ekonomické zhodnot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1. Úvod    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i každej výrobnej a spotrebnej činnosti človeka vzniká odpad. Je pravidlom, že čím je spoločnosť vyspelejšia a vyrábané či spotrebované výrobky sú dokonalejšie, tým viac odpadu vzniká a súčasne rastie i jeho nebezpečnosť pre existenciu prirodzených životných podmienok ľudí, rastlín a živočíchov, ktorí s ním prichádzajú do styku. Súčasne je zrejmé, že mnoho odpadov je významným zdrojom cenných surovín a energie pre ďalšiu výrobu, ktoré by inak bolo treba s vysokými nákladmi vyrobiť za súčasného vzniku ďalších odpadov a ďalšej devastácie životného prostredia. Väčšina zdrojov je pritom v prírode je neobnoviteľný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oto všetko evokuje otázku, čo zostane našim potomkom? Podstatné zníženie rizík negatívnych dopadov likvidácie odpadov na životné prostredie a získavanie surovín, mate- riálov a energií z nich pomôže všetkým. Táto činnosť zaručuje i dobrú ekonomickú prosperitu celého záme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  <w:u w:val="single"/>
        </w:rPr>
        <w:t>2. Popis spoločnosti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Hlavným cieľom spoločnosti sú kvalitné  ekologické projekty likvidácie komunálnych odpadov a recyklácia surovín z nich.</w:t>
      </w:r>
    </w:p>
    <w:p>
      <w:pPr>
        <w:pStyle w:val="Normal"/>
        <w:jc w:val="both"/>
        <w:rPr/>
      </w:pPr>
      <w:r>
        <w:rPr>
          <w:b/>
          <w:bCs/>
          <w:sz w:val="24"/>
        </w:rPr>
        <w:t>Prvá fáza</w:t>
      </w:r>
      <w:r>
        <w:rPr>
          <w:sz w:val="24"/>
        </w:rPr>
        <w:t xml:space="preserve"> rozsiahleho projetku je výstavba závodu pre termickú likvidáciu komunálnych, nemocničných, priemyselných a nebezpečných odpadov.</w:t>
      </w:r>
    </w:p>
    <w:p>
      <w:pPr>
        <w:pStyle w:val="Normal"/>
        <w:jc w:val="both"/>
        <w:rPr/>
      </w:pPr>
      <w:r>
        <w:rPr>
          <w:sz w:val="24"/>
        </w:rPr>
        <w:t>V </w:t>
      </w:r>
      <w:r>
        <w:rPr>
          <w:b/>
          <w:bCs/>
          <w:sz w:val="24"/>
        </w:rPr>
        <w:t>druhej fáze</w:t>
      </w:r>
      <w:r>
        <w:rPr>
          <w:sz w:val="24"/>
        </w:rPr>
        <w:t xml:space="preserve"> bude nasledovať výstavba a montáž technológie recyklácie plastov v priemyselnej aglomerácii. Tomuto cieľu, vrátane prieskumu trhu s odpadmi a výberu vhodných technológií v SR a v zahraničí, venuje spoločnosť už pred jej vznikom  značné úsi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sz w:val="28"/>
          <w:u w:val="single"/>
        </w:rPr>
        <w:t>3. Zámery spoločnosti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Hlavným zámerom spoločnosti je podnikanie s  odpadmi. Základnou ideou tejto činnosti je dovoz a prevádzkovanie progresívnych technológií určených k likvidácii a recyklácii  komunálnych odpadov, využitie energie odpadového tepla vznikajúceho pri termickej likvidácii odpadov a využití druhotných surovín z recyklácie komunálneho odpadu. Dovoz technológií a ich využitie v SR je pripraven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Moderná, výkonná a bezpečná technológia likvidácie odpadov je na slovenské podmienky značne finančne náročná. Množstvo spoločností sa uspokojilo s dovozom technológií technicky zastaraných a s malým produkčným výkonom, bez monitoringu emisií, s diskontinuálnou a jednofázovou prevádzkou a s nedostatočným systémom čistenia spalovných produktov. Tieto technológie sú s pripravovaným uvedením noriem EU na ochranu ovzdušia z roku 1996 ako aj v zmysle zákona č. 231/2001 o odpadoch prakticky odsúdené k záni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omunálne odpady sú prevažne ukladané na skládky, ktorých je nedostatok a chýbajú konečné riešenia. Recyklácia komunálnych odpadov je nefunkčná zastaraná s nedostatočnými výkonmi, bez ďalšieho využitia vyselektovaných druhotných surovín. Príprava výstavby spaľovne je v SR, tak ako v iných krajinách, práca vysoko náročná, spočívajúca v precíznom výbere najvhodnejšej a životné prostredie neohrozujúcej technológie. Všetko musí prebiehať v dokonale spracovanej štúdii a v dobre vedenom schvaľovacom procese v rátane zvládnutia verejnej mien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poločnosť si plne uvedomuje náročnosť práce s odpadmi a vykonala všetko pre úspešnú realizáciu prvej fázy svojej čin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sz w:val="28"/>
          <w:u w:val="single"/>
        </w:rPr>
        <w:t>4. Marketing trhu s odpadmi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</w:rPr>
        <w:t xml:space="preserve">Technológia pre projekt výstavby Spaľovne je v súčasnej dobe v SR najmodernejším projektovaným systémom s najvyššou produkciou a s najmodernejšou technológi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ákon č. 223/2001 Z. z. pre prácu s odpadmi, plány odpadového hospodárstva sú nutné pre každú výrobnú i nevýrobnú organizáciu s uvedeným spôsobom likvidácie nebezpečných odpadov a minimálne ceny za likvidáciu odpadov garantované zákonom zabezpečujú bezproblémové využívanie kapacity projekt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ámerom firmy je zaviesť najpriaznivejšie ceny za likvidáciu  odpadov, poskytovať služby zákazníkom, zabezpečovať dopravu  odpadov s likvidáciou a komplexom služieb, zabezpečiť  si trvalú pozíciu na trhu v spracovaní odpadov a pripraviť si  tak cestu k realizácii ďalších projektov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mluvy–budúce – odberateľsko-dodávateľské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>
          <w:sz w:val="24"/>
        </w:rPr>
        <w:t xml:space="preserve">Ceny za likvidáciu 1 kg nebezpečných odpadov sa v prevádzkovaných spaľovniach v SR poskytujú v rozpätí cien </w:t>
      </w:r>
      <w:r>
        <w:rPr>
          <w:i/>
          <w:iCs/>
          <w:sz w:val="24"/>
        </w:rPr>
        <w:t>„katalógu nebezpečných odpadov“</w:t>
      </w:r>
      <w:r>
        <w:rPr>
          <w:sz w:val="24"/>
        </w:rPr>
        <w:t xml:space="preserve"> od 10 Sk za  do 35 Sk za 1 kg. Priemerné ceny sa pohybujú na úrovni 17 – 22 Sk za kg. Odpady obsahujúce  PCB látk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( trafo oleje, ratifikačné zostatky, farby ) sa likvidujú  za 250 – 300 Sk/1 kg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edpokladaná priemerná cena za likvidáciu  nemocničných a nebezpečných odpadov, dosahuje 15 Sk za kg  u ostatných odpadov .cca 3 – 5 Sk za kg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8"/>
        </w:rPr>
        <w:t xml:space="preserve">     </w:t>
      </w:r>
      <w:r>
        <w:rPr>
          <w:rFonts w:cs="Tahoma" w:ascii="Tahoma" w:hAnsi="Tahoma"/>
          <w:b/>
          <w:sz w:val="28"/>
          <w:u w:val="single"/>
        </w:rPr>
        <w:t>5. Popis výrobnej činnosti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spacing w:lineRule="auto" w:line="240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>Základná technológia projektu</w:t>
      </w:r>
      <w:r>
        <w:rPr>
          <w:sz w:val="24"/>
        </w:rPr>
        <w:t xml:space="preserve"> </w:t>
      </w:r>
      <w:r>
        <w:rPr>
          <w:b/>
          <w:sz w:val="24"/>
        </w:rPr>
        <w:t>Spaľovne</w:t>
      </w:r>
      <w:r>
        <w:rPr>
          <w:sz w:val="24"/>
        </w:rPr>
        <w:t xml:space="preserve"> je dvojstupňová. Technológia je vybavená pohyblivým roštom s univerzálnym vstupom odpadov pevných, kvapalných a kašovitých. nemocničný odpad má  samostatný  vstup s vlastným vážením. Ako vykurovacie médium sa používa zemný plyn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b/>
          <w:sz w:val="24"/>
        </w:rPr>
        <w:t>Systém má 3 stupne čistenia</w:t>
      </w:r>
      <w:r>
        <w:rPr>
          <w:sz w:val="24"/>
        </w:rPr>
        <w:t xml:space="preserve"> </w:t>
      </w:r>
      <w:r>
        <w:rPr>
          <w:b/>
          <w:sz w:val="24"/>
        </w:rPr>
        <w:t>spalín</w:t>
      </w:r>
      <w:r>
        <w:rPr>
          <w:sz w:val="24"/>
        </w:rPr>
        <w:t xml:space="preserve"> </w:t>
      </w:r>
      <w:r>
        <w:rPr>
          <w:b/>
          <w:sz w:val="24"/>
        </w:rPr>
        <w:t>vrátane filtra s aktívnym uhlím.</w:t>
      </w:r>
      <w:r>
        <w:rPr>
          <w:sz w:val="24"/>
        </w:rPr>
        <w:t xml:space="preserve"> Emisie spalín sú kontinuálne monitorované výrobcom technológie a centrálnym systémom spaľovne a s možným prepojením na Centrálny dispečing spaľovní v SR. Celý proces výroby je riadený technologickým počítačom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pol a škvára z  pece a z čistenia spalín sú zneškodňované v solidifikačnej linke na neškodný odpad, nepodliehajúci na skládkach komunálneho odpadu kyslým a zásaditým výluhom. Spaľovňa zabezpečuje dovoz špeciálnych odpadov vlastnou dopravou vo vlastných kontajneroch a cisternách. Ostatné odpady dovážajú príslušné organizácie v danom rajóne,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Pre využitie odpadového tepla spalín, je do systému zabudovaný spalinový kotol s produkciou 21 GJ prehriatej pary za hodinu. Tá je využívaná v turbogenerátore pre výrobu elektrickej energie s kapacitou cca 800 kW za hodinu. Pretože kondenzát pary po opustení turbíny má teplotu 80 - 90 stupňov celzia, môže byť táto</w:t>
      </w:r>
      <w:r>
        <w:rPr/>
        <w:t xml:space="preserve"> </w:t>
      </w:r>
      <w:r>
        <w:rPr>
          <w:sz w:val="24"/>
        </w:rPr>
        <w:t>energia využívaná k vyhrievaniu objektov a pre vyhrievanie skleníkov  napr. pre pestovanie rýchlenej zeleniny alebo kvetov  (doplnková technológia). Vybudovanie skleníkového hospodárstva je v okolí možné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e spracovanie plastových odpadov, vyselektovaných z komunálneho odpadu a zo spracovateľských výrobní v regióne, je určená technológia recyklácie plastov. Tá bude zásobovaná definovanými plastovými obalmi, vykupovaných od firiem zaoberajúcich sa spracovaním plastov a dovážanými vykupovanými plastmi zo spracovania komunálnych odpadov: Je vybavená aglomeračnou linkou na očistenie nedefinovaných plastov s následnou granuláciou. Tie sú pre roztavenie v extrudére spracované v 6 kapacitných lisoch vybavených tvarovacími matricami pre určené druhy výrobkov (napr. europalety, protihlukové bariéry dialníc, ploty, debny atď.). Všetky plastové výrobky budú ďalej necyklovateľné. Taktiež táto technológia bude riadená technologickým počítačom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echnológia spaľovne pracuje s teplotami do 1040 stupňov celzia pri spaľovaní komunálnych odpadov. Pre likvidáciu odpadov obsahujúcich PCB látky možno teplotu zvýšiť až na 1400 stupňov celzia. Súčasťou technológie je i koncentračné zariadenie kvapalných odpadov, ktoré je schopné zvýšiť základnú kapacitu spaľovne až o 50 %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evné odpady budú dovážané v špeciálnych kontajneroch ( cca 350 ks ) s nosnosťou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4,5 t, ktoré budú plnené u producenta odpadu na základe  uzavretých  zmlúv a po naplnení budú dopravované po schválených prepravných trasách, určených Ministerstvom dopravy SR do skladu odpadov Spaľovne. Doprava bude organizovaná tak po železnici ako aj po cestných komunikáciách. Dopravu kvapalných odpadov z veľkých závodov je možné realizovať železničnými cisternami a prečerpávať do nádrží o obsahu 40.000 l. Od menších výrobcov budú kvapalné odpady zvážané cisternovými automobilmi. Kašovité odpady budú dopravované špeciálnymi cisternovými automobilmi a skladované v 3 nádržiach s miešadlami o objeme 8000 l. Nemocničný odpad bude zvážaný od jednotlivých dodávateľov denne po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rčitej trase a bez skladovania ihneď likvidovaný. Pre tento odpad sú určené špeciálne obaly k preprave nemocničného odpadu. Kontajnery budú skladované v príjmovej hale, vybavené mostovými žeriavmi ( 1 skládkový, 1 pre skladanie kontajnerov z vagónov a nákladných automobilov)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Celý spaľovací proces je riadený technologickým počítačom. Jednotlivé kontajnery budú označené špeciálnymi kódmi pre rôzne druhy odpadov a pre riadenie optimálnej mixážnej skládky. Všetky údaje o odpade budú vkladané do centrálneho podnikového počítača. Poplatky za likvidáciu odpadov budú prevádzané pred odberom odpadu od jeho producenta a po overení obsahu bude odpad prevzatý k likvidáci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Vstup pre pevné odpady je vybavený drvičom schopným drviť i tuhý odpad na primeranú vkladaciu veľkosť do spaľovacieho priestoru. Kašovité a kvapalné odpady sú vstrekované priamo do pece. Pre váženie pevných i kvapalných odpadkov budú inštalované 2 tenzometrické váhy. Vstup nemocničných odpadov bude vybavený vlastnou váhou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Škvára a popol z  pece sú po vychladnutí dopravované na solidifikačnú linku. Po solidifikácii budú vo forme blokov dopravované na skládky komunálneho odpad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účasťou závodu je administratívna budova, dielne a garáže s umývacími linkami pre kontajnery a vozidlá, požiarna nádrž, úpravňa vody pre spalinový kotol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rFonts w:cs="Tahoma" w:ascii="Tahoma" w:hAnsi="Tahoma"/>
          <w:b/>
          <w:sz w:val="32"/>
          <w:u w:val="single"/>
        </w:rPr>
        <w:t>6. Personálne zabezpečenie  výroby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ersonálne zabezpečenie výroby u projektovanej technológie spaľovne je nasledujúc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Pracovníci Spaľovne – nepretržitá prevádzka (4 zmeny)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 osoby – operátor k riadiacemu počítaču – vedúci zmen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 osoby – žeriavnik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 osoby – vedúci príjmovej haly a skladu odpadu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 osoby – solidifikačná link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 osoby – obsluha generátora (výroba elektrického prúdu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Doprava nebezpečných odpadov – dvojsmenná prevádzk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 – vodiči nákladných automobil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 – vodič cisternových automobil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 – opravár, skladník, umývač kontajner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Vrátnica a ochrana závodu – štvorsmenná nepretržitá prevádzk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xterná firma ( SBS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Údržba prevádzky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 – elektriká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 – zámočníc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Riadenie a administratív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5 osôb podľa navrhovanej schémy viď </w:t>
      </w:r>
      <w:r>
        <w:rPr>
          <w:b/>
          <w:bCs/>
          <w:i/>
          <w:iCs/>
          <w:sz w:val="24"/>
        </w:rPr>
        <w:t>príloha č.9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7. Sociálne a ekologické aspekty stavby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avba je situovaná v lokalite s rozvinutou priemyselnou výrobou. Stavba spaľovne bude významným príspevkom k riešeniu problematiky hospodárenia a likvidácie odpadov v tomto regióne. Dokonalá a bezpečná prevádzka spolu s nízkou cenou za likvidáciu odpadov v projekte Spaľovne zaháji novú etapu vo výstavbe týchto technológií na Slovens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kologický význam stavby je daný faktom absencie stavieb s týmito možnosťami využitia v Slovenskej republike a minimálnym vplyvom svojej prevádzky na životné prostredie. Projekt vyhovuje prísnym normám EU, ktoré platia aj v Slovenskej republike. Stavba bude riešená tak, aby slúžila ako referenčná jednotka pre možnú výstavbu ďalších podobných stavieb v SR. Kontinuálny monitoring emisii na výstupe zo spaľovne bude dokladať neškodnosť stavby na životnom prostred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ciálne aspekty výstavby sú dané tvorbou nových pracovných príležitostí. Nadväzujúca infraštruktúra bude určite vytvárať ďalšie podmienky zamestnanosti. Vybudovanie prevádzky spaľovne sa dotkne nesporne aj života mesta. Z prevádzky spaľovne budú odvádzané nemalé čiastky do rozpočtu obce z daňového zaťaženia s možnosťou využitia pre riešenie iných,  pálčivých problémov tohto región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8"/>
        </w:rPr>
        <w:t xml:space="preserve">    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  <w:u w:val="single"/>
        </w:rPr>
        <w:t>8. Ekonomické zhodnotenie investičného zámeru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8.1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Stručná charakteristika projektu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ojekt obsahuje realizáciu výstavby a prevádzku spaľovne odpadov. Lokalita bola vybraná pre svoju strategickú polohou v centre regiónu, kde sa nachádzajú dôležité priemyselné podniky, ktoré sú potenciálnymi dodávateľmi odpadov. K podnikaniu potrebuje spoločnosť schválenú koncesiu pre podnikanie v oblasti nakladania s odpadm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 zahrňuje investície potrebné na realizáciu výstavby viacúčelovej spaľovne pre spaľovanie tuhých, kašovitých, kvapalných a nemocničných odpadov s  kapacitou  do 20 tisíc ton ročne, pri zaručenej ročnej prevádzke 8 tisíc hod. Súčasťou technológie je tepelný regeneračný kotol, parná turbína a elektrický generátor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ákladným prvkom v schvaľovacom procese je štúdia EIA o vplyve technológie na životné prostredie podľa zákona NR SR č. 223/2001 Z. z. v znení neskorších predpisov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Vykonaným prieskumom bolo zisťované množstvo odpadov, vyskytujúceho sa v regiónoch</w:t>
      </w:r>
      <w:r>
        <w:rPr/>
        <w:t xml:space="preserve"> 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teraz realizované spaľovne v regiónoch sú z väčšej časti zastarané alebo s malým spaľovacím výkonom na úrovni cca 800 – 1200 t/rok termicky likvidovaných nebezpečných odpadov. Ide o spaľovne s komorovou spaľovacou pecou a s diskontinuálnym spaľovaním, manuálnym ovládaním režimu prevádzky, bez monitorovania emisií spaľovne, bez vlastnej dopravy nebezpečných odpadov a zneškodnením produktu spaľovania ( škvary a popola ) z pecí, ktorý je charakterizovaný katalógom odpadov ako nebezpečný odpad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ámerom spoločnosti nie je len likvidácia novo vzniknutých odpadov, ale aj snaha podieľať sa na likvidácii reliktných ( zostatkových ) nebezpečných odpadov uložených na rôznych nezabezpečených skládkach. Značná časť týchto reliktných nálezov nebezpečných odpadov obsahuje látky s PCB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 zhodnotení parametrov jednotlivých spaľovní a ich cenových relácií sa uvažuje s technológiou BASIC, ktorej dodávateľom je firma AUSTRIA ENERGY , WIEN, Rakúsko. Spaľovňa bude riešiť likvidáciu tak pevných , ako aj kvapalných a kašovitých odpadov a odpadov nemocničnýc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chnológia spaľovne bude tvorená modernou spaľovacou komorou, dvomi stupňami priebežného spaľovania za dostatočne vysokých prevádzkových teplôt, tromi stupňami čistenia spalín vrátane filtrov s aktívnym uhlím, automatickým kontinuálnym monitoringom množstva a zloženia emisií z komína spaľovne s digitálnym výstupom a napojením na dispečing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elá technológia spaľovne je schválená ministerstvom pre životné prostredie v SR ako pre bežné odpady, tak aj pre nebezpečné odpady s obsahom PCB látok Garančné a referenčné hodnoty spaľovne splnili limity výstupného znečistenia podľa noriem EÚ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 dôvodov zvládnutia verejnej mienky bude spaľovňa schvaľovaná len pre spaľovanie komunálnych odpadov bez PCB látok. Výrobca technológie však garantuje úpravu spaľovne už pri jej výrobe pre umiestnenie ďalších stupňov čistenia a úpravu pre prevádzku technológie za vyšších spaľovacích teplôt. (1400 stupňov celzia). Táto  skutočnosť je spolu s doplňujúcou ekologickou štúdiou EIA predpokladom pre neskoršiu možnosť prevedenia prevádzky spaľovne na technológiu spaľovania nebezpečných odpadov s PCB látkami za podstatne priaznivejších a vyšších cenových reláci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elý priebeh spaľovania je riadený technologickým počítačovým systémom, zaručujúcim dokonalé riadenie spaľovacieho procesu a kontrolu technológie. Odpadové teplo tejto spaľovne bude prostredníctvom palinového kotla využívané k výrobe pary o objeme cca 21GJ/h a tá trojstupňovou turbínu k výrobe elektrického prúdu s hodinovým výkonom cca 800 – 900 KDH. Elektrická energia bude čiastočne spotrebovaná vo  vlastnej prevádzke spaľovne, čiastočne bude dodávaná do štátnej energetickej siete. Medzifázové odpadové teplo bude využívané k energetickej dotácii sušiacich jednotiek pri vitrifikácii a solidifikácii vlastných odpadov spaľovn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 projekte je uvažované s vlastným autoparkom zvozových vozidiel a systémom prepravy nebezpečných odpadov špeciálnymi kontajnermi a cisternami, splňujúcimi ekologické, prepravné a manipulačné požiadavky, s garanciou bezpečnej prepravy nebezpečných odpadov z miest ich vzniku na miesto likvidáci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edeliteľnou súčasťou projektu sú i priestory sociálneho charakteru vzhľadom k predpokladu štvorzmennej prevádzk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ntaminované zostatky spalín ( do 10% vstupného substrátu – teda 2000 t za rok), budú uskladňované na špeciálnych skládkach nebezpečných odpadov vo forme solidifikovaných alebo vitrifikovaných blokov. Znehodnotené časti technologického zariadenia (filtračné vložky viacstupňového čistenia spalín) budú na základe zmluvy s dodávateľom technológie odosielané späť k výrobcovi na likvidáciu, resp. na regeneráciu.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ýstavba a prevádzka Spaľovne a naväzných prevádzok vytvorí pracovnú príležitosť pre cca 150 ľudí a bude mať sociálny význam pre tento región z hľadiska zamestnanost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8.2. Investičná náročnosť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</w:t>
      </w:r>
      <w:r>
        <w:rPr>
          <w:b/>
          <w:sz w:val="24"/>
        </w:rPr>
        <w:t>Zoznam požiadaviek na investície: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Odkúpenie objektov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bjekty, pozemky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Všeobecná hodnota v Sk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Pozemky a kancelárie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5 000 000,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Súčasné objekty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5 000 000,-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nžinierske siet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5 000 000,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rojekt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5 000 000,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nžinierin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15 000 000,-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lková hodnota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65 000 000,- </w:t>
            </w:r>
          </w:p>
        </w:tc>
      </w:tr>
    </w:tbl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>
          <w:b/>
          <w:sz w:val="24"/>
        </w:rPr>
        <w:t xml:space="preserve">B.  Stavebné investície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sú odhadnuté </w:t>
      </w:r>
      <w:r>
        <w:rPr>
          <w:bCs/>
          <w:sz w:val="24"/>
        </w:rPr>
        <w:t>na</w:t>
        <w:tab/>
        <w:tab/>
        <w:tab/>
        <w:tab/>
        <w:tab/>
        <w:tab/>
        <w:tab/>
        <w:t xml:space="preserve"> </w:t>
      </w:r>
      <w:r>
        <w:rPr>
          <w:b/>
          <w:bCs/>
          <w:sz w:val="24"/>
        </w:rPr>
        <w:t>cca 50 000 tis. Sk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Technológi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/>
      </w:pPr>
      <w:r>
        <w:rPr>
          <w:sz w:val="24"/>
        </w:rPr>
        <w:t xml:space="preserve">- technologická termická likvidácia odpadov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Celkom</w:t>
        <w:tab/>
        <w:tab/>
        <w:tab/>
        <w:tab/>
        <w:tab/>
        <w:tab/>
        <w:tab/>
        <w:tab/>
        <w:t>cca 440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Ostatná technológi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>
          <w:sz w:val="24"/>
        </w:rPr>
      </w:pPr>
      <w:r>
        <w:rPr>
          <w:sz w:val="24"/>
        </w:rPr>
        <w:t>-  turbína – alternáto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energetické rozvody vo vnútri závodu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dopravné a manipulačné prostriedk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acovné stroje a zariadenia (drapáky, drviče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eparátory, vysokozdvižné vozíky, vyklápacie zariadenie, atď.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nákladné automobil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epravné bezpečnostné kontajner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halové žeriavy vrátane halových dráh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</w:t>
      </w:r>
      <w:r>
        <w:rPr>
          <w:sz w:val="24"/>
        </w:rPr>
        <w:t>- cestné váh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osobné automobil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vybavenie autopar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kapacitné zásobníky, nádrž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solidifikačná link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tvarovacia linka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elektronické a zabezpečovacie zariadeni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protipožiarna, ochranná zabezpečovacia technika, počítačová sieť...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ostatné nešpecifikované súčasti technológi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Celkom                                                                                                         25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Ostatné investič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>
          <w:sz w:val="24"/>
        </w:rPr>
      </w:pPr>
      <w:r>
        <w:rPr>
          <w:sz w:val="24"/>
        </w:rPr>
        <w:t xml:space="preserve">-  náklady na prípravu , inžiniering, projekciu, štúdiu, schvaľovaciu činnosť, montáže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štaláci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montáž technológie spaľovne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</w:t>
      </w:r>
      <w:r>
        <w:rPr>
          <w:sz w:val="24"/>
        </w:rPr>
        <w:t>- montáž technológie recykláci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montáž technológie sušenia drev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montáž technológie hydroponických skleník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ojekčná činnosť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investorsko-inžinierska činnosť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ojekcia začlenenia objektu do krajin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štúdia vplyvu na ŽP (EIA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rezervné prostriedky (Zväčšené náklady, kurzové rozdiely a iné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Celkom                                                                                                     15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Osob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>
          <w:sz w:val="24"/>
        </w:rPr>
      </w:pPr>
      <w:r>
        <w:rPr>
          <w:sz w:val="24"/>
        </w:rPr>
        <w:t>- pracovnú silu, sociálne a zdravotné poistenie a ostatné osob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Celkom (v prvom roku)                                                                           19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Režij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/>
      </w:pPr>
      <w:r>
        <w:rPr>
          <w:sz w:val="24"/>
        </w:rPr>
        <w:t>- náklady režijnej firemnej povahy  v priebehu výstavb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literatúra, časopisy, knih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software, upgrad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kurzy, školenia, skúšk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certifikácie, posudky, schvaľovani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epravné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</w:t>
      </w:r>
      <w:r>
        <w:rPr>
          <w:sz w:val="24"/>
        </w:rPr>
        <w:t>- cestovné, náhrady pracovných cie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rávna a daňová pomoc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kancelárske potreb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služby spoj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reklama, inzerci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reprezentáci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Celkom                                                                                                         5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Dane a poplatk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50" w:hanging="0"/>
        <w:rPr>
          <w:sz w:val="24"/>
        </w:rPr>
      </w:pPr>
      <w:r>
        <w:rPr>
          <w:sz w:val="24"/>
        </w:rPr>
        <w:t xml:space="preserve">- priame dane, vyplývajúce z prevádzky motorových vozidiel a z vlastníctva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ehnuteľného majetku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Celkom                                                                                                     3 000 tis. Sk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I.   Rozpočtová rezerva projektu                                                                 50 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rezerva je uvažovaná na kurzové cenové vplyvy v priebehu realizácie projektu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CELKOVÉ NÁKLADY PROJEKTU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A. Odkúpenie objektu </w:t>
        <w:tab/>
        <w:tab/>
        <w:tab/>
        <w:tab/>
        <w:tab/>
        <w:tab/>
        <w:tab/>
        <w:t xml:space="preserve">  65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B. Stavebné investície </w:t>
        <w:tab/>
        <w:tab/>
        <w:tab/>
        <w:tab/>
        <w:tab/>
        <w:tab/>
        <w:tab/>
        <w:t xml:space="preserve">  50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. Technológie</w:t>
        <w:tab/>
        <w:tab/>
        <w:tab/>
        <w:tab/>
        <w:tab/>
        <w:tab/>
        <w:tab/>
        <w:tab/>
        <w:t>440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. Ostatné technológie</w:t>
        <w:tab/>
        <w:tab/>
        <w:tab/>
        <w:tab/>
        <w:tab/>
        <w:tab/>
        <w:tab/>
        <w:t xml:space="preserve">  25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. Ostatné náklady</w:t>
        <w:tab/>
        <w:tab/>
        <w:tab/>
        <w:tab/>
        <w:tab/>
        <w:tab/>
        <w:tab/>
        <w:tab/>
        <w:t xml:space="preserve">  15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. Osobné náklady</w:t>
        <w:tab/>
        <w:tab/>
        <w:tab/>
        <w:tab/>
        <w:tab/>
        <w:tab/>
        <w:tab/>
        <w:tab/>
        <w:t xml:space="preserve">  19 000 tis. Sk</w:t>
      </w:r>
    </w:p>
    <w:p>
      <w:pPr>
        <w:pStyle w:val="TextBody"/>
        <w:spacing w:lineRule="auto" w:line="240"/>
        <w:rPr/>
      </w:pPr>
      <w:r>
        <w:rPr>
          <w:sz w:val="24"/>
        </w:rPr>
        <w:t>G. Režijné náklady</w:t>
        <w:tab/>
        <w:tab/>
        <w:tab/>
        <w:tab/>
        <w:tab/>
        <w:tab/>
        <w:tab/>
        <w:tab/>
        <w:t xml:space="preserve">    5 000 tis. Sk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H. Dane a poplatky</w:t>
        <w:tab/>
        <w:tab/>
        <w:tab/>
        <w:tab/>
        <w:tab/>
        <w:tab/>
        <w:tab/>
        <w:tab/>
        <w:t xml:space="preserve">    3 000 tis. Sk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I.  Rozpočtová rezerva projektu</w:t>
        <w:tab/>
        <w:tab/>
        <w:tab/>
        <w:tab/>
        <w:tab/>
        <w:tab/>
        <w:t xml:space="preserve">  50 000 tis. Sk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Celkové náklady projektu                                                                         650 000 tis. Sk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Spolu úver  s rozpočtovou rezervou                                                         700 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počtová rezerva nie je zahrnutá do splátkového kalendára, v prípade jej čerpania bude hradená z finančných výnosov a zo štátnej dotáci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b/>
          <w:bCs/>
          <w:sz w:val="28"/>
          <w:szCs w:val="28"/>
        </w:rPr>
        <w:t xml:space="preserve">   </w:t>
      </w:r>
      <w:r>
        <w:rPr>
          <w:rFonts w:cs="Tahoma" w:ascii="Tahoma" w:hAnsi="Tahoma"/>
          <w:b/>
          <w:bCs/>
          <w:sz w:val="28"/>
          <w:szCs w:val="28"/>
        </w:rPr>
        <w:t>8.3</w:t>
      </w:r>
      <w:r>
        <w:rPr>
          <w:rFonts w:cs="Tahoma" w:ascii="Tahoma" w:hAnsi="Tahoma"/>
          <w:b/>
          <w:sz w:val="28"/>
        </w:rPr>
        <w:t>. Zdroje financovania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8. 3.1. Finančné krytie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e finančné krytie projektu sa predpokladá poskytnutie finančnej pôžičky na celý investičný zámer. Uvažovaný je dlhodobý investičný úver so splatnosťou 12 - 15 rokov, čo odpovedá garantovanej dobe životnosti zahraničnej technológie, s úrokovou mierou 4,5 % a s odkladom splácania od poskytnutia úveru po dobu min. 1 rok. Jednotlivé splátky budú hradené s ročnou periódo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3.2. Finančné zaťaženie projektu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plácanie úveru vrátane úhrady úrokov (splátkový kalendár) je uvedený v tabuľkách  </w:t>
      </w:r>
      <w:r>
        <w:rPr>
          <w:b/>
          <w:bCs/>
          <w:i/>
          <w:iCs/>
          <w:sz w:val="24"/>
        </w:rPr>
        <w:t>v prílohách č. 2</w:t>
      </w:r>
      <w:r>
        <w:rPr>
          <w:sz w:val="24"/>
        </w:rPr>
        <w:t xml:space="preserve"> </w:t>
      </w:r>
      <w:r>
        <w:rPr>
          <w:b/>
          <w:sz w:val="24"/>
        </w:rPr>
        <w:t xml:space="preserve">a č. 3. </w:t>
      </w:r>
      <w:r>
        <w:rPr>
          <w:sz w:val="24"/>
        </w:rPr>
        <w:t>Celkové úroky predstavujú za 12 rokov 190 145 tis. Sk a 15 rokov   234 016 tis. Sk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4. Výnosy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pady budú zvážané do spaľovacieho zariadenia vo vlastnej réžií, tzn. že úhrada za likvidáciu odpadov bude účtovaná vrátane dopravy. Uvažovaná cena za likvidáciu 1 kg špeciálnych odpadov sa pohybuje od 15 Sk/kg do max. hodnoty 35 Sk/kg podľa miery nebezpečnosti odpadového materiálu určeného k likvidácii. Pri využití zariadenia na koncentráciu kvapalných odpadov je možné uvažovať minimálne s 90 % využitím prevádzkovaného zariadenia, čo predstavuje spracovanie aspoň 20 tis. ton odpadu ročne. Pre ďalšie výpočty je uvažovaná cena za likvidáciu odpadu na spodnej hranici zisteného rozsahu, a to z dôvodu reality ekonomického prepočtu a jednak z dôvodov prístupnosti ponúkanej služby širokému okruhu záujemcov a tým maximálneho využitia kapacity celého zariadeni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ena likvidácie odpadu na  navrhovanej úrovni  bude najnižšia v republike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8</w:t>
      </w:r>
      <w:r>
        <w:rPr>
          <w:sz w:val="24"/>
        </w:rPr>
        <w:t>.</w:t>
      </w:r>
      <w:r>
        <w:rPr>
          <w:b/>
          <w:sz w:val="24"/>
        </w:rPr>
        <w:t>4.1 Tržby za likvidovaný odpad  ( viď ekonomika PZ strana 17 )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kapacita spaľovne  max.</w:t>
        <w:tab/>
        <w:tab/>
        <w:tab/>
        <w:tab/>
        <w:tab/>
        <w:tab/>
        <w:t>20 000 ton/ 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cena za spálenie 1 kg odpadu</w:t>
        <w:tab/>
        <w:tab/>
        <w:tab/>
        <w:tab/>
        <w:tab/>
        <w:tab/>
        <w:t>2.70  Sk/kg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celkové tržby za likvidáciu odpadu</w:t>
        <w:tab/>
        <w:tab/>
        <w:tab/>
        <w:tab/>
        <w:tab/>
        <w:t>54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8.4.2 Tržby za predaj elektrickej energie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paľovaním odpadov vznikne tepelná energia, ktorú bude možné využiť jednak k ohrevu objektov, skleníkov, bytovej zástavbe a samozrejme celej prevádzky spaľovne. Okrem toho má zariadenie nainštalovanú parnú turbínu, ktorá poháňa alternátor na výrobu elektrickej energie. Týmto spôsobom je možné dosiahnuť výrobu elektrickej energie v celkovom objeme minimálne 7.52 tis. Mwh ročn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Samotná technológia spaľovne má inštalovaný príkon 400 kWh s požadovaným príkonom technológie 220 kWh a s ostatnými nárokmi na elektronickú energi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dprodukcia elektrickej energie v roku vychádza vo výške 5 760 tis. Mwh, ktorú je možné odpredať do rozvodnej siete SR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ena elektrickej energie od malovýrobcu je 4,50 Sk. Pre výpočty je však uvažované len s nákupnou cenou ako od veľkovýrobcu Slovenských elektrární, teda 3.50 Sk/ kW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Tržby za predaj elektrickej energie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</w:t>
      </w:r>
      <w:r>
        <w:rPr>
          <w:sz w:val="24"/>
        </w:rPr>
        <w:t>- nadprodukcia elektrickej energie                                                       5 760 tis Mwh/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priemerná predajná cena (za silnú a slabú prevádzku)                           3.50    Sk/ kWh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Celkové tržby za predaj elektrickej energie                                                     20 160 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8.4.3. Tržby za predaj tepla                                                                                66 600 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výroba tepla                                                                                            166 500 GJ / 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predajná cena tepla                                                                                        400 Sk / GJ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.4.4. Celkové výnos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kiaľ vezmeme do úvahy predpoklady, vyjadrené v bodoch 8.4.1, 8.4.2 a 8.4.3, ktoré predstavujú </w:t>
      </w:r>
      <w:r>
        <w:rPr>
          <w:b/>
          <w:sz w:val="24"/>
        </w:rPr>
        <w:t>súhrn výšky prevádzkových výnosov a to 152.236 tis</w:t>
      </w:r>
      <w:r>
        <w:rPr>
          <w:sz w:val="24"/>
        </w:rPr>
        <w:t>. Sk za jeden rok prevádzky celého zariadenia, je možné zanedbať prípadné možné položky výnosov z prevádzky skleníkov, z predaja výrobkov zo zostatku spalín, či predaj jedál zo stravovacieho zariadenia a pod. Spolu s rezervami v cenách likvidácie odpadov a predaj elektrickej energie budú tvoriť výnosnú rezervu ekonomiky systém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Celkové tržb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. tržby za likvidovaný odpad</w:t>
        <w:tab/>
        <w:tab/>
        <w:tab/>
        <w:tab/>
        <w:tab/>
        <w:tab/>
        <w:t xml:space="preserve"> 54 200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. tržby za predaj elektrickej energie</w:t>
        <w:tab/>
        <w:tab/>
        <w:tab/>
        <w:tab/>
        <w:tab/>
        <w:tab/>
        <w:t xml:space="preserve"> 20 160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. tržby za predaj tepla</w:t>
        <w:tab/>
        <w:tab/>
        <w:tab/>
        <w:tab/>
        <w:tab/>
        <w:tab/>
        <w:tab/>
        <w:t xml:space="preserve"> 66 600  tis. Sk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. ostatné finančné výnosy</w:t>
        <w:tab/>
        <w:tab/>
        <w:tab/>
        <w:tab/>
        <w:tab/>
        <w:tab/>
        <w:tab/>
        <w:t xml:space="preserve"> 11 276 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Celkom</w:t>
        <w:tab/>
        <w:tab/>
        <w:tab/>
        <w:tab/>
        <w:tab/>
        <w:tab/>
        <w:tab/>
        <w:tab/>
        <w:tab/>
        <w:t>152 236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sz w:val="28"/>
          <w:szCs w:val="28"/>
        </w:rPr>
      </w:pPr>
      <w:r>
        <w:rPr>
          <w:b/>
          <w:sz w:val="24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5. Prevádzkové náklady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5.1. Materiálov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ateriálové náklady na prevádzku technológií sú kalkulované v minimálnej potrebnej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ýške s medzi ročným cenovým rastom 5%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Celkom                                                                                                      16 007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8. 5.2. Energetick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vnako u energetických nákladov je kalkulované s medziročným nárastom cien 3% pričom je kalkulovaná iba spotreba tepelného zemného plynu. Z hľadiska spotreby tepla a elektrickej energie bude systém sebestačn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 toho 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plyn                                                                                                           19 312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Celkom                                                                                                                19 312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5.3. Opravy a udržiavanie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edná sa o celkom novú prevádzku, pri ktorej je uvažovaná prevádzka od druhého roku  na bežné opravy a údržbu uvažujeme náklady výške 5.890 tis. Sk s tým, že za 13 – 15 rokov bude vykonaná generálna oprava v hodnote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z toho 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ravy a udržiavanie                                                                                    5 89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Celkom                                                                                                                  5 89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5.4. Ostatná prevádzková spotreba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 toho :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režijné náklady                                                                                      4 100 tis. Sk              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ostatné náklady                                                                                      5 890 tis. Sk              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Celkom                                                                                                                9 928 tis. Sk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5.5. Rezerv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iné ostatné rezervy                                                                                        1 3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Celkom                                                                                                   </w:t>
        <w:tab/>
        <w:t xml:space="preserve">       1 300 tis. Sk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.5.6. Osob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apitola osobných nákladov bude rozpracovaná (sumarizovaná) vo vykonávacom              projekte.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Celkom                                                                                                       2 268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b/>
          <w:sz w:val="24"/>
        </w:rPr>
        <w:t>8.5.7. Dane a poplatk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vody cestnej dane a diaľničné poplatky sú prepočítané podľa súčasných platných zákonov na predpokladanú potrebu cestných vozidiel. Daň z  nehnuteľností cca 300 tis. Sk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 cestná daň                                                                                                                  250 tis. Sk</w:t>
      </w:r>
    </w:p>
    <w:p>
      <w:pPr>
        <w:pStyle w:val="TextBody"/>
        <w:spacing w:lineRule="auto" w:line="240"/>
        <w:rPr/>
      </w:pPr>
      <w:r>
        <w:rPr>
          <w:sz w:val="24"/>
        </w:rPr>
        <w:t>- diaľničné poplatky                                                                                                    25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 daň z nehnuteľností                                                                                                2 5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Celkom                                                                                                                    3 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</w:t>
      </w:r>
      <w:r>
        <w:rPr>
          <w:b/>
          <w:sz w:val="24"/>
        </w:rPr>
        <w:t>8.5.8. Daňové odpisy HIM a NIM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pisovanie hmotného investičného majetku je uvažované podľa zákona o dani z príjmov ako rovnomerné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8.5.9. Iné prevádzkov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V tomto bode budú uvedené náklady nutné pre ďalšie uskladnenie odpadov vznikajúcich po spracovaní dovezeného likvidovaného odpadu v množstve cca 10% ročného objemu. Ďalej je nutné 2x ročne vymeniť filtračné vložky, v ktorých zostávajú usadené škodlivé látk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Iné prevádzkové náklady :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likvidácia filtračných vložiek aktívneho uhlia                                                2 720 tis. Sk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ukladanie vlastných odpadov spaľovne                                                          1 28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Celkom                                                                                                           4 000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8.5.10. Finančné náklad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Vo finančných nákladoch sú zahrnuté úroky z poskytovaného úveru vo výške 4,5 %. Priebeh splátok úveru a úrokov je naznačený </w:t>
      </w:r>
      <w:r>
        <w:rPr>
          <w:b/>
          <w:bCs/>
          <w:i/>
          <w:iCs/>
          <w:sz w:val="24"/>
        </w:rPr>
        <w:t>v prílohe č. 2 a č. 3.</w:t>
      </w:r>
      <w:r>
        <w:rPr>
          <w:sz w:val="24"/>
        </w:rPr>
        <w:t xml:space="preserve"> Výška poistenia na celý súbor zariadenia a technologických prostriedkov bola vyčíslená podľa súčasných podmienok poisťovní na 2 000 tis. Sk so zabezpečením HIM proti pôsobeniu živlov a na strojové riziká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poistenie zariadenia                                                                                 2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Celkom                                                                                                     2 000 tis. Sk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5.11. Ostatné prevádzkové náklady a zúčtovanie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V tejto položke sú zahrnuté predpokladané potreby ostatných nákladov na projekty pre priebežnú projekčnú., inžiniersku, investorskú činnosť, štúdiu a rezervné prostriedk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Ostatné prevádzkové náklady a zúčtovani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>Celkom                                                                                                    2 340 tis. Sk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24"/>
        </w:rPr>
        <w:t xml:space="preserve">   </w:t>
      </w:r>
      <w:r>
        <w:rPr>
          <w:b/>
          <w:sz w:val="24"/>
        </w:rPr>
        <w:t xml:space="preserve">8.5.12. Prevádzkové náklady spolu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. Materiálové náklady                                                                                        16 007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. Energia                                                                                                             19 312  tis. Sk</w:t>
      </w:r>
    </w:p>
    <w:p>
      <w:pPr>
        <w:pStyle w:val="TextBody"/>
        <w:spacing w:lineRule="auto" w:line="240"/>
        <w:rPr/>
      </w:pPr>
      <w:r>
        <w:rPr>
          <w:sz w:val="24"/>
        </w:rPr>
        <w:t>3. Opravy a udržiavanie                                                                                         5 890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4. Ostatná prevádzková spotreby                                                                           9 928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. Rezerva                                                                                                              1 300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. Osobné náklady                                                                                                 2 268 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 Dane a poplatky                                                                                                     4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8. Odpisy HIM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9. Iné prevádzkové náklady                                                                                     4 000 tis. Sk                                             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0. Finančné náklady                                                                                               2 00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1. Ostatné prevádzkové náklady a zúčtovanie                                                       2 340 tis.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Náklady spolu                                                                                                       63 445 tis.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  <w:u w:val="single"/>
        </w:rPr>
        <w:t>9</w:t>
      </w:r>
      <w:r>
        <w:rPr>
          <w:rFonts w:cs="Tahoma" w:ascii="Tahoma" w:hAnsi="Tahoma"/>
          <w:sz w:val="28"/>
          <w:szCs w:val="28"/>
          <w:u w:val="single"/>
        </w:rPr>
        <w:t>.</w:t>
      </w:r>
      <w:r>
        <w:rPr>
          <w:rFonts w:cs="Tahoma" w:ascii="Tahoma" w:hAnsi="Tahoma"/>
          <w:b/>
          <w:sz w:val="28"/>
          <w:szCs w:val="28"/>
          <w:u w:val="single"/>
        </w:rPr>
        <w:t xml:space="preserve"> Ekonomické zhodnoteni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konomické zhodnotenie investičného zámeru je vypracované na celú dobu splácania úveru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V súčasnom období  projektovú prípravu organizačne zabezpečuje združenie Spaľovňa. Po získaní úverových zdrojov bude celý proces riadenia výstavby ,výrobného procesu zabezpečovaný novou spoločnosťou, ktorej </w:t>
      </w:r>
      <w:r>
        <w:rPr>
          <w:sz w:val="24"/>
        </w:rPr>
        <w:t>základné imanie bolo ponechané na úrovni hodnoty zodpovedajúcej požiadavke na založenie akciovej spoločnosti podľa súčasných legislatívnych noriem SR teda 1 000 000,- Sk, hoci je možné vytváranie ďalších voľných finančných zdrojov na jeho navŕšeni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10. Záver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ko už bolo povedané v predchádzajúcich kapitolách, technológia spaľovania odpadov pri vysokých teplotách je v prvom rade koncipovaná so zámerom likvidovať veľké objemy nebezpečných odpadov pri zachovaní maximálnej čistoty v bezprostrednom okolí prevádza-ného proces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vedená technológia zaručuje dodržanie všetkých noriem prevádzky platných v súčasnej dobe v zahraničí. Skládka zvyškov spalín i kontaminovaných častí zariadenia, ktoré je nutné meniť, je zaistená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acovné prostredie je cieľavedome budované ako kľudové, bezhlučné, s maximálnym využitím automatizácie v riadiacich činnostiach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</w:t>
      </w:r>
      <w:r>
        <w:rPr>
          <w:sz w:val="24"/>
        </w:rPr>
        <w:t>Navrhovaná kilogramová cena výkupu škodlivých látok sa zdá byť dosť lukratívna pre zaistenie dostatočného prísunu substrátov určených k likvidácii na zaistenie maximálneho využitia celej kapacity budovaného zariadeni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ezanedbateľné je využitie odpadového tepla zo spaľovne – jednak pre prevádzku náročnej technológie recyklácie plastov, jednak pre vykurovanie prevádzky, skleníkov, predaj tepla a taktiež pre výrobu elektrickej energie, čím sa jednak výrazne znižujú náklady prevádzky a ani nedochádza k ovplyvňovaniu klímy prostredia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        </w:t>
      </w:r>
      <w:r>
        <w:rPr>
          <w:rFonts w:eastAsia="Tahoma" w:cs="Tahoma" w:ascii="Tahoma" w:hAnsi="Tahoma"/>
          <w:b/>
          <w:sz w:val="40"/>
          <w:szCs w:val="40"/>
        </w:rPr>
        <w:t xml:space="preserve">   </w:t>
      </w:r>
      <w:r>
        <w:rPr>
          <w:rFonts w:cs="Tahoma" w:ascii="Tahoma" w:hAnsi="Tahoma"/>
          <w:b/>
          <w:sz w:val="40"/>
          <w:szCs w:val="40"/>
          <w:u w:val="single"/>
        </w:rPr>
        <w:t>PODNIKATEĽSKÝ   ZÁMER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šeobecné informáci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1.1 Informácie o spoločnosti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i/>
          <w:sz w:val="24"/>
        </w:rPr>
        <w:t>Obchodné meno</w:t>
      </w:r>
      <w:r>
        <w:rPr>
          <w:b/>
          <w:i/>
          <w:sz w:val="24"/>
        </w:rPr>
        <w:t xml:space="preserve">: </w:t>
      </w:r>
      <w:r>
        <w:rPr>
          <w:b/>
          <w:sz w:val="24"/>
        </w:rPr>
        <w:t xml:space="preserve">                                </w:t>
      </w:r>
      <w:r>
        <w:rPr>
          <w:rFonts w:cs="Tahoma" w:ascii="Tahoma" w:hAnsi="Tahoma"/>
          <w:b/>
          <w:sz w:val="24"/>
        </w:rPr>
        <w:t>E – ECO  s. r. o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Sídlo spoločnosti:</w:t>
      </w:r>
      <w:r>
        <w:rPr>
          <w:sz w:val="24"/>
        </w:rPr>
        <w:t xml:space="preserve">                               R E V Ú C A</w:t>
      </w:r>
    </w:p>
    <w:p>
      <w:pPr>
        <w:pStyle w:val="TextBody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i/>
          <w:sz w:val="24"/>
        </w:rPr>
        <w:t xml:space="preserve">Zodpovedná osoba: </w:t>
      </w:r>
      <w:r>
        <w:rPr>
          <w:sz w:val="24"/>
        </w:rPr>
        <w:t xml:space="preserve">                            </w:t>
      </w:r>
      <w:r>
        <w:rPr>
          <w:rFonts w:cs="Tahoma" w:ascii="Tahoma" w:hAnsi="Tahoma"/>
          <w:sz w:val="24"/>
        </w:rPr>
        <w:t>Ing. Ivan Svobod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l/ fax:                                                0908 801 64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redmet činnosti: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                      </w:t>
      </w:r>
      <w:r>
        <w:rPr>
          <w:sz w:val="24"/>
        </w:rPr>
        <w:t xml:space="preserve">Kúpa tovaru za účelom jeho predaj v rozsahu voľných  ohlasovacích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živností :</w:t>
      </w:r>
    </w:p>
    <w:p>
      <w:pPr>
        <w:pStyle w:val="TextBody"/>
        <w:spacing w:lineRule="auto" w:line="240"/>
        <w:ind w:left="141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sprostredkovateľské služby</w:t>
      </w:r>
    </w:p>
    <w:p>
      <w:pPr>
        <w:pStyle w:val="TextBody"/>
        <w:spacing w:lineRule="auto" w:line="240"/>
        <w:ind w:left="2127" w:hanging="2127"/>
        <w:rPr/>
      </w:pPr>
      <w:r>
        <w:rPr>
          <w:sz w:val="24"/>
        </w:rPr>
        <w:t xml:space="preserve">                  </w:t>
      </w:r>
      <w:r>
        <w:rPr>
          <w:sz w:val="24"/>
        </w:rPr>
        <w:tab/>
        <w:t xml:space="preserve"> - výstavby a prevádzkovanie spaľovní na všetky druhy odpadov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 xml:space="preserve">    napojenia energetického bloku</w:t>
      </w:r>
    </w:p>
    <w:p>
      <w:pPr>
        <w:pStyle w:val="TextBody"/>
        <w:spacing w:lineRule="auto" w:line="240"/>
        <w:ind w:left="141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podnikanie v oblasti nakladania s odpadmi</w:t>
      </w:r>
    </w:p>
    <w:p>
      <w:pPr>
        <w:pStyle w:val="TextBody"/>
        <w:spacing w:lineRule="auto" w:line="240"/>
        <w:ind w:left="141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zaškoľovanie riadiaceho a obslužného personálu spaľovní</w:t>
      </w:r>
    </w:p>
    <w:p>
      <w:pPr>
        <w:pStyle w:val="TextBody"/>
        <w:spacing w:lineRule="auto" w:line="240"/>
        <w:ind w:left="1416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vrátane poradenskej služby v oblasti spaľovní</w:t>
      </w:r>
    </w:p>
    <w:p>
      <w:pPr>
        <w:pStyle w:val="TextBody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b/>
          <w:sz w:val="24"/>
        </w:rPr>
        <w:t>Štatutárny zástupca</w:t>
      </w:r>
      <w:r>
        <w:rPr>
          <w:sz w:val="24"/>
        </w:rPr>
        <w:t>:                                Ing. Ivan Svobod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  <w:u w:val="single"/>
        </w:rPr>
        <w:t>1.2 Miesto prevádzky</w:t>
      </w:r>
      <w:r>
        <w:rPr>
          <w:sz w:val="24"/>
        </w:rPr>
        <w:t>:   vybraná lokalita  vhodná na výstavbu spaľovne v danom región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rFonts w:cs="Tahoma" w:ascii="Tahoma" w:hAnsi="Tahoma"/>
          <w:b/>
          <w:i/>
          <w:sz w:val="24"/>
        </w:rPr>
        <w:t>Mesto:</w:t>
      </w:r>
      <w:r>
        <w:rPr>
          <w:b/>
          <w:sz w:val="24"/>
        </w:rPr>
        <w:t xml:space="preserve">                                            REVÚCA</w:t>
      </w:r>
      <w:r>
        <w:rPr>
          <w:sz w:val="24"/>
        </w:rPr>
        <w:t xml:space="preserve">                     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áber pôdy m2</w:t>
        <w:tab/>
        <w:tab/>
        <w:tab/>
        <w:tab/>
        <w:t xml:space="preserve">   </w:t>
        <w:tab/>
        <w:tab/>
        <w:t xml:space="preserve">37 800 m2       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úroveň pod z. vody   (m)</w:t>
        <w:tab/>
        <w:tab/>
        <w:tab/>
        <w:tab/>
        <w:tab/>
        <w:t>4 – 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d. výška v m</w:t>
        <w:tab/>
        <w:tab/>
        <w:tab/>
        <w:tab/>
        <w:tab/>
        <w:tab/>
        <w:t>318 m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em. teplota v stupňoch celzia</w:t>
        <w:tab/>
        <w:tab/>
        <w:tab/>
        <w:tab/>
        <w:t xml:space="preserve">8,4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rážky mm/rok</w:t>
        <w:tab/>
        <w:tab/>
        <w:tab/>
        <w:tab/>
        <w:tab/>
        <w:tab/>
        <w:t>48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ietor m/sek</w:t>
        <w:tab/>
        <w:tab/>
        <w:tab/>
        <w:tab/>
        <w:tab/>
        <w:tab/>
        <w:t>5 – 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upeň seizmicity</w:t>
        <w:tab/>
        <w:tab/>
        <w:tab/>
        <w:tab/>
        <w:tab/>
        <w:tab/>
        <w:t>1 - 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SK-6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čet obyvateľov  mesta</w:t>
        <w:tab/>
        <w:tab/>
        <w:tab/>
        <w:tab/>
        <w:tab/>
        <w:t xml:space="preserve">13 279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s</w:t>
        <w:tab/>
        <w:tab/>
        <w:tab/>
        <w:tab/>
        <w:tab/>
        <w:tab/>
        <w:tab/>
        <w:t>42 54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nožstvo odpadu mesto</w:t>
        <w:tab/>
        <w:tab/>
        <w:tab/>
        <w:tab/>
        <w:tab/>
        <w:t>4 975  ton/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nožstvo odpadu rajón</w:t>
        <w:tab/>
        <w:tab/>
        <w:tab/>
        <w:tab/>
        <w:tab/>
        <w:t>28 550  ton/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ň v tonách – mesto</w:t>
        <w:tab/>
        <w:tab/>
        <w:tab/>
        <w:tab/>
        <w:tab/>
        <w:t>13.6 ton/deň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eň v tonách  - rajón  </w:t>
        <w:tab/>
        <w:tab/>
        <w:tab/>
        <w:tab/>
        <w:tab/>
        <w:t>78.2 ton/deň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1. Zhrnutie projektu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ieľom spoločnosti  E - ECO s. r. o. je vybudovať spaľovňu komunálneho odpadu. V rámci realizácie tohto zámeru vstúpi spoločnosť E - ECO s. r. o do dvoch spoločností , ktoré prevádzkujú skládky komunálneho odpadu a spoločnosť prevádzkujúcu mestskú kotolňu a tepelné závod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ýmito opatreniami získa naša spoločnosť pozemok na výstavbu spaľovne, regulovaný odber tepla mestských rozvodoch, trvalý celoročný odbyt tepla ,teplej úžitkovej vody, pary ako aj správu nad skládkou komunálnych  odpadov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 pohľadu realizácie výstavby a nábehu výroby dôjde k časovému nesúladu medzi splácaním istiny a úroku a príjmami za skladovanie odpadov, spaľovanie odpadov, úhrady za teplo a teplú vodu. Z týchto dôvodov je v splátkovom kalendári uvažovaný odklad splátok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2. Opis spoločnosti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poločnosť E-ECO s. r. o. vznikla  v júli 2004. Súčasný riaditeľ združenia Spaľovňa Ing. Ivan Svoboda sa problematike využívania odpadov venuje profesionálne už viac ako dvadsať rokov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3. Zabezpečenie realizácie projektu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3.1 Stavebná spoločnosť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 zabezpečenie výstavby stavebnej časti (základy, inžinierske siete) sme oslovili niekoľko stavebných spoločností. Za súčasného prebytku stavebných kapacít nepredpokladáme problémy s  dodržaním kvality a harmonogramu realizáci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3.2 Technologická časť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enerálnym dodávateľom technológie je firmy Austria Energy – Wien, Austria. Pod jej dozorom budú montáž zabezpečovať slovenské firmy, ktoré majú v tejto oblasti značné skúsenost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i/>
          <w:sz w:val="24"/>
        </w:rPr>
        <w:t>Prerokované s firmami:</w:t>
      </w:r>
      <w:r>
        <w:rPr>
          <w:i/>
          <w:sz w:val="24"/>
        </w:rPr>
        <w:t xml:space="preserve">  </w:t>
      </w:r>
      <w:r>
        <w:rPr>
          <w:sz w:val="24"/>
        </w:rPr>
        <w:t xml:space="preserve">  Hydrostav, Doprastav, MCA-J, Slovria, KP-MONT, Menert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Výber je predbežný a neuzavret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 Predpokladaný harmonogram realizácie</w:t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/>
      </w:pPr>
      <w:r>
        <w:rPr>
          <w:b/>
          <w:i/>
          <w:sz w:val="24"/>
        </w:rPr>
        <w:t>Rok 2006</w:t>
      </w:r>
    </w:p>
    <w:p>
      <w:pPr>
        <w:pStyle w:val="TextBody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arec – apríl</w:t>
        <w:tab/>
        <w:tab/>
        <w:tab/>
        <w:tab/>
        <w:t>-  prísľub finančných zdroj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áj – august</w:t>
        <w:tab/>
        <w:tab/>
        <w:tab/>
        <w:tab/>
        <w:t>-  vypracovanie projekt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august – september</w:t>
        <w:tab/>
        <w:tab/>
        <w:tab/>
        <w:t>-  schválenie projektov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september – október</w:t>
        <w:tab/>
        <w:tab/>
        <w:tab/>
        <w:t>-  zahájenie výstavby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ovember – december</w:t>
        <w:tab/>
        <w:tab/>
        <w:t>-  priebeh výstavby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Rok 2007</w:t>
      </w:r>
    </w:p>
    <w:p>
      <w:pPr>
        <w:pStyle w:val="TextBody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január – február</w:t>
        <w:tab/>
        <w:tab/>
        <w:tab/>
        <w:t>- príprava technologickej montáž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august</w:t>
        <w:tab/>
        <w:tab/>
        <w:tab/>
        <w:tab/>
        <w:tab/>
        <w:t>-  ukončenie montáž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september december</w:t>
        <w:tab/>
        <w:tab/>
        <w:tab/>
        <w:t>-  skúšobná prevádzk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ONOMICKÝ    ROZPOČET</w:t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Spaľovňa komunálneho odpadu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Kapacita</w:t>
        <w:tab/>
        <w:tab/>
        <w:tab/>
        <w:tab/>
        <w:t>2,1 tony/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evádzkové hodiny  cca</w:t>
        <w:tab/>
        <w:tab/>
        <w:t>8 000   hod/rok</w:t>
      </w:r>
    </w:p>
    <w:p>
      <w:pPr>
        <w:pStyle w:val="TextBody"/>
        <w:spacing w:lineRule="auto" w:line="240"/>
        <w:rPr/>
      </w:pPr>
      <w:r>
        <w:rPr>
          <w:sz w:val="24"/>
        </w:rPr>
        <w:t>Výroba tepla</w:t>
        <w:tab/>
        <w:tab/>
        <w:tab/>
        <w:tab/>
        <w:t>20,4 GJ/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ýroba elektr. Energie</w:t>
        <w:tab/>
        <w:tab/>
        <w:t>710    KW/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                            </w:t>
      </w:r>
      <w:r>
        <w:rPr>
          <w:b/>
          <w:sz w:val="24"/>
        </w:rPr>
        <w:t>Jednotková cena Sk       Jednotka                          Príjmy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Komunálny odpad</w:t>
        <w:tab/>
        <w:tab/>
        <w:t xml:space="preserve">     600 Sk/t</w:t>
        <w:tab/>
        <w:tab/>
        <w:t xml:space="preserve">  12 000 t</w:t>
        <w:tab/>
        <w:tab/>
        <w:t xml:space="preserve">   7 200 000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emocničný odpad</w:t>
        <w:tab/>
        <w:tab/>
        <w:t>20 000 Sk/t</w:t>
        <w:tab/>
        <w:tab/>
        <w:t xml:space="preserve">    1 000 t</w:t>
        <w:tab/>
        <w:tab/>
        <w:t xml:space="preserve"> 20 000 000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ebezpečný odpad</w:t>
        <w:tab/>
        <w:tab/>
        <w:t>20 000 Sk/t</w:t>
        <w:tab/>
        <w:tab/>
        <w:t xml:space="preserve">    1 000 t</w:t>
        <w:tab/>
        <w:tab/>
        <w:t xml:space="preserve"> 20 000 000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Ostatný odpad</w:t>
        <w:tab/>
        <w:tab/>
        <w:tab/>
        <w:t xml:space="preserve">  2 500 Sk/t</w:t>
        <w:tab/>
        <w:tab/>
        <w:t xml:space="preserve">    2 800 t</w:t>
        <w:tab/>
        <w:tab/>
        <w:t xml:space="preserve">   7 000 000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eplo</w:t>
        <w:tab/>
        <w:tab/>
        <w:tab/>
        <w:tab/>
        <w:t xml:space="preserve">     400 Sk/GJ</w:t>
        <w:tab/>
        <w:tab/>
        <w:t>166 500 GJ</w:t>
        <w:tab/>
        <w:tab/>
        <w:t xml:space="preserve"> 66 600 000  Sk</w:t>
      </w:r>
    </w:p>
    <w:p>
      <w:pPr>
        <w:pStyle w:val="TextBody"/>
        <w:spacing w:lineRule="auto" w:line="240"/>
        <w:rPr/>
      </w:pPr>
      <w:r>
        <w:rPr>
          <w:sz w:val="24"/>
        </w:rPr>
        <w:t>Elektrická energia</w:t>
        <w:tab/>
        <w:tab/>
        <w:t xml:space="preserve">  3 500 Sk/MWH</w:t>
        <w:tab/>
        <w:t xml:space="preserve">    5 760 MW</w:t>
        <w:tab/>
        <w:tab/>
        <w:t xml:space="preserve"> 20 160 000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Ostatné príjmy (finančné výnosy )</w:t>
        <w:tab/>
        <w:tab/>
        <w:tab/>
        <w:tab/>
        <w:tab/>
        <w:tab/>
        <w:t xml:space="preserve"> 11 276 000  Sk</w:t>
      </w:r>
    </w:p>
    <w:p>
      <w:pPr>
        <w:pStyle w:val="TextBody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8260</wp:posOffset>
                </wp:positionH>
                <wp:positionV relativeFrom="paragraph">
                  <wp:posOffset>49530</wp:posOffset>
                </wp:positionV>
                <wp:extent cx="5425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9pt" to="423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Príjmy spolu:</w:t>
        <w:tab/>
        <w:tab/>
        <w:tab/>
        <w:tab/>
        <w:tab/>
        <w:tab/>
        <w:tab/>
        <w:tab/>
        <w:tab/>
        <w:t>152 236 000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                                        </w:t>
      </w:r>
      <w:r>
        <w:rPr>
          <w:rFonts w:cs="Tahoma" w:ascii="Tahoma" w:hAnsi="Tahoma"/>
          <w:b/>
          <w:sz w:val="24"/>
          <w:szCs w:val="24"/>
          <w:u w:val="single"/>
        </w:rPr>
        <w:t>Výdavky: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ergia /elektr. voda, plyn/</w:t>
        <w:tab/>
        <w:tab/>
        <w:tab/>
        <w:tab/>
        <w:tab/>
        <w:tab/>
        <w:tab/>
        <w:t xml:space="preserve">  24 337 800 Sk</w:t>
      </w:r>
    </w:p>
    <w:p>
      <w:pPr>
        <w:pStyle w:val="TextBody"/>
        <w:spacing w:lineRule="auto" w:line="240"/>
        <w:rPr/>
      </w:pPr>
      <w:r>
        <w:rPr>
          <w:sz w:val="24"/>
        </w:rPr>
        <w:t>Režijné náklady /chemikálie, ostatné/</w:t>
        <w:tab/>
        <w:tab/>
        <w:tab/>
        <w:tab/>
        <w:tab/>
        <w:t xml:space="preserve">  16 007 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zdové náklady, odvody</w:t>
        <w:tab/>
        <w:tab/>
        <w:tab/>
        <w:tab/>
        <w:tab/>
        <w:tab/>
        <w:tab/>
        <w:t xml:space="preserve">  19 928 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Ročné splátky úrokov</w:t>
        <w:tab/>
        <w:tab/>
        <w:tab/>
        <w:tab/>
        <w:tab/>
        <w:tab/>
        <w:tab/>
        <w:tab/>
        <w:t xml:space="preserve">  15 601 000 Sk</w:t>
      </w:r>
    </w:p>
    <w:p>
      <w:pPr>
        <w:pStyle w:val="TextBody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54178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422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Výdavky spolu</w:t>
        <w:tab/>
        <w:tab/>
        <w:tab/>
        <w:tab/>
        <w:tab/>
        <w:tab/>
        <w:tab/>
        <w:tab/>
        <w:t xml:space="preserve">  78 016 592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Zisk – rozdiel                                                                                                    74 218 410 Sk</w:t>
      </w:r>
    </w:p>
    <w:p>
      <w:pPr>
        <w:pStyle w:val="TextBody"/>
        <w:spacing w:lineRule="auto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260</wp:posOffset>
                </wp:positionH>
                <wp:positionV relativeFrom="paragraph">
                  <wp:posOffset>70485</wp:posOffset>
                </wp:positionV>
                <wp:extent cx="5400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55pt" to="421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Odvody zo zisku 19 %                                                                                      14 101 687  Sk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Rozdiel                                                                                                              60 117 723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Ročné splátky úveru – istiny                                                                             43 330 000  Sk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Rozdiel                                                                                                              16 787 723  Sk</w:t>
      </w:r>
    </w:p>
    <w:p>
      <w:pPr>
        <w:pStyle w:val="TextBody"/>
        <w:spacing w:lineRule="auto" w:line="240"/>
        <w:rPr/>
      </w:pPr>
      <w:r>
        <w:rPr>
          <w:sz w:val="24"/>
        </w:rPr>
        <w:t>Rezervný fond                                                                                                   12 023 544  Sk</w:t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8260</wp:posOffset>
                </wp:positionH>
                <wp:positionV relativeFrom="paragraph">
                  <wp:posOffset>47625</wp:posOffset>
                </wp:positionV>
                <wp:extent cx="5425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75pt" to="423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</w:t>
      </w:r>
      <w:r>
        <w:rPr>
          <w:b/>
          <w:sz w:val="24"/>
        </w:rPr>
        <w:t>Čistý zisk                                                                                                           4 764 179 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, Splátkový kalendá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elkový úver:   700  mil. 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Úrok p. a              4,5 %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Zoznam príloh k podnikateľskému zámeru: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>1 Zámer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 Prvá strana k tabuľkám-hlavičk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 Tabuľky č.1-5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4 Tabuľky č.6-10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5 Sumár nákladov1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6 Cena tepl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7 Cena elek.energie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8 Mapa Slovensk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9 Situačná mapa regiónu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0 Uznesenie MZ Revúc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1 Zmluva o BZ Mesto Revúc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2 Zmluva o BZ Sklotex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>13 Prehlásenie Mesta Revúc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4 Prehlásenie Sklotex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5 Živnostenský list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6 Obchodný register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7 Spaľovňa IČO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8 Mesto Revúca IČO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19 KÚ rozhodnutie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0 Stanovisko MÚ Revúc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1 Výstavba stanovisko VÚC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2 Emisie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3 Organizačná štruktúr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4 Zmluva tehelňa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>25 Zoznam strojového zariadenia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6 Technologická schéma 1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7 Technologická schéma 2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8 Technologická schéma 3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29 Technologická schéma 4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0 Správa HMÚ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1 Ceny elektriny 2002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1 Rezervy v príjmoch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2 Množstvo odpadu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3 Emisné limity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>34 Náklady, poplatky a pokuty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>35 Relatívne ukazovatele nakladania</w:t>
      </w:r>
    </w:p>
    <w:p>
      <w:pPr>
        <w:pStyle w:val="TextBody"/>
        <w:spacing w:lineRule="auto" w:line="24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</w:t>
      </w:r>
      <w:r>
        <w:rPr>
          <w:b/>
          <w:bCs/>
          <w:i/>
          <w:iCs/>
          <w:sz w:val="24"/>
        </w:rPr>
        <w:t>Podnikateľský zámer je duševným majetkom pána Ing. Ivana Svobodu, 841 05. Bratislava, Fadruszova 2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Bez jeho súhlasu sa tento nesmie rozmnožovať a kopírovať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plnok k podnikateľskému zámeru výstavby Spaľovne odpadov pre   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mesto Revúca              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ypracoval :Ing .Ivan Svoboda                               V Bratislava,25.03.200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1.  predaj tepla v meste Revúca je vy dokladovaný v zmluve o budúcej zmluve aj  </w:t>
      </w:r>
    </w:p>
    <w:p>
      <w:pPr>
        <w:pStyle w:val="TextBody"/>
        <w:spacing w:lineRule="auto" w:line="240"/>
        <w:ind w:left="284" w:hanging="0"/>
        <w:rPr>
          <w:sz w:val="24"/>
        </w:rPr>
      </w:pPr>
      <w:r>
        <w:rPr>
          <w:sz w:val="24"/>
        </w:rPr>
        <w:t>s potvrdením  ceny tepla, ďalšie potvrdenia odberov sú v prílohe tohto dodatku.</w:t>
      </w:r>
    </w:p>
    <w:p>
      <w:pPr>
        <w:pStyle w:val="TextBody"/>
        <w:spacing w:lineRule="auto" w:line="24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 xml:space="preserve">využitie kapacity sme v ekonomickom prepočte uvažovali  na úrovni 7000 hod./rok z 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nasledovných  dôvodov: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a/ celkový ročný časový fond  je</w:t>
        <w:tab/>
        <w:tab/>
        <w:tab/>
        <w:t>365 x 24</w:t>
        <w:tab/>
        <w:tab/>
        <w:t>8760 hod</w:t>
      </w:r>
    </w:p>
    <w:p>
      <w:pPr>
        <w:pStyle w:val="TextBody"/>
        <w:spacing w:lineRule="auto" w:line="240"/>
        <w:ind w:left="360" w:hanging="0"/>
        <w:rPr/>
      </w:pPr>
      <w:r>
        <w:rPr>
          <w:sz w:val="24"/>
        </w:rPr>
        <w:t>b/ časový fond plynových kotolní</w:t>
        <w:tab/>
        <w:tab/>
        <w:t>340 x 24</w:t>
        <w:tab/>
        <w:tab/>
        <w:t>8160 hod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c/ časový fond spaľovne  I. Alternatíva</w:t>
        <w:tab/>
        <w:tab/>
        <w:t>333 x 24</w:t>
        <w:tab/>
        <w:tab/>
        <w:t>8000 hod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d/ časový fond spaľovne II. Alternatíva</w:t>
        <w:tab/>
        <w:tab/>
        <w:t>292 x 24</w:t>
        <w:tab/>
        <w:tab/>
        <w:t>7000 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tabuľky v prílohách sú označené rokmi</w:t>
      </w:r>
    </w:p>
    <w:p>
      <w:pPr>
        <w:pStyle w:val="TextBody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pri technologickom procese vznikajú nasledovné nebezpečné odpady pri čistení spali- nových plynov. V tomto procese sa používajú nasledovné materiály: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vápenný hydrát       7000 hod    x    35 kg/hod                 245 ton / rok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>aktívne uhlie           7000 hod    x      4 kg/hod                   28 ton / rok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</w:t>
      </w:r>
      <w:r>
        <w:rPr>
          <w:sz w:val="24"/>
        </w:rPr>
        <w:t>spolu :                                                                              273 ton / 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áklady na likvidáciu 273 ton je v nákladoch uvažovaná cena 20 000,- Sk / tona ,čo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</w:t>
      </w:r>
      <w:r>
        <w:rPr>
          <w:sz w:val="24"/>
        </w:rPr>
        <w:t>predstavuje  finančné náklady v objeme 5,46 mil. Sk, ktoré sú zahrnuté v nákladoc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 Tabuľka priemerných cien zemného plynu  za rok 200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ajina                         Priemysel   Sk / m3           Domácnost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lovenská republika             8,24     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</w:t>
      </w:r>
      <w:r>
        <w:rPr>
          <w:sz w:val="24"/>
        </w:rPr>
        <w:t>Česká republika                    8,3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ľská republik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akúska republika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ďarská republika             9,1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Podľa dodávateľov technologických zariadení je životnosť spaľovní na úrovni 15 rokov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 </w:t>
      </w:r>
      <w:r>
        <w:rPr>
          <w:sz w:val="24"/>
        </w:rPr>
        <w:t xml:space="preserve">Po tomto období je nutné vykonať repasáciu jednotlivých technologických uzlov. 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 režijných nákladoch je ročne uvažované s nákladmi na bežnú údržbu v objeme 3,5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l, Sk.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e potreby väčšieho objemu finančných prostriedkov na opravy je v ekonomickom  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počte vytváraný rezervný fond v objeme cca 12 mil . Sk / rok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 Návratnosť stavebných nákladov je kalkulovaná podľa súčasných noriem pre túto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lasť. Žiadna časť stavebného objektu nie je vystavená pôsobeniu škodlivých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vplyvov okrem zásobnej nádrže na skládkovanie komunálneho  odpadu, ktorý je  ale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ybudovaný zo špeciálneho betónu .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  Opotrebovanosť cenovo náročných technologických uzlov.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V rámci celej sústavy technologického zariadenia sú z pohľadu spracovávania 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dnotlivých  sortimentov odpadov rozhodujúce nasledovné technologické segmenty: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racie čidlá  teploty vody, ovzdušia a teploty v spaľovacom priestore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racie čidlá výstupných plynov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ávkovače chemikálií</w:t>
      </w:r>
    </w:p>
    <w:p>
      <w:pPr>
        <w:pStyle w:val="TextBody"/>
        <w:spacing w:lineRule="auto" w:line="24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prepravné potrubia chemikálií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pravné potrubia výstupných plynov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ásobné nádrže chemikálií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erpadlá chemikálií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ntilátory výfukových plynov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ávkovacie zariadenie odpadov do spaľovacej komory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lkové investičné náklady týchto technologických zariadení sú v objeme cca 40 mil ,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k  a ich opravy a modernizácia je zahrnutá v nákladoch ako opravy resp. v rámci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ytváranej rezervy na opravy.</w:t>
      </w:r>
    </w:p>
    <w:p>
      <w:pPr>
        <w:pStyle w:val="TextBody"/>
        <w:spacing w:lineRule="auto" w:line="24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Výmena týchto segmentov je v priebehu skúšobnej prevádzky 2 rokov realizovaná na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áklady  dodávateľa technologického zariadenia . V ďalšom období je výmena  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bezpečovaná prevádzkovateľom spaľovne z prvého vybavenia náhradnými dielmi ,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 ďalších rokoch prevádzky je výmena zabezpečovaná v rámci bežnej údržb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Zmena ekonomického prepočtu podnikateľského zámeru  v alternatíve 7000 hod / 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EKONOMICKÝ  ROZPOČET    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Spaľovňa komunálneho odpadu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Kapacita                                     2,1 tony/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evádzkové hodiny cca            7000    hod/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ýroba tepla                              20,4 hod/ro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ýroba elektr. Energie              710     KW/ho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Jednotková cena Sk      Jednotka                     Príjmy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Komunálny odpad</w:t>
        <w:tab/>
        <w:tab/>
        <w:t xml:space="preserve">     600 Sk/t</w:t>
        <w:tab/>
        <w:tab/>
        <w:t xml:space="preserve">    9 900 t</w:t>
        <w:tab/>
        <w:tab/>
        <w:t xml:space="preserve">    5 940 000 Sk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emocničný odpad</w:t>
        <w:tab/>
        <w:tab/>
        <w:t>20 000 Sk/t</w:t>
        <w:tab/>
        <w:tab/>
        <w:t xml:space="preserve">    1 000 t</w:t>
        <w:tab/>
        <w:tab/>
        <w:t xml:space="preserve">  20 000 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ebezpečný odpad</w:t>
        <w:tab/>
        <w:tab/>
        <w:t>20 000 Sk/t</w:t>
        <w:tab/>
        <w:tab/>
        <w:t xml:space="preserve">    1 000 t</w:t>
        <w:tab/>
        <w:tab/>
        <w:t xml:space="preserve">  20 000 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Ostatný odpad</w:t>
        <w:tab/>
        <w:tab/>
        <w:tab/>
        <w:t xml:space="preserve">  2 500 Sk/t</w:t>
        <w:tab/>
        <w:tab/>
        <w:t xml:space="preserve">    2 800 t</w:t>
        <w:tab/>
        <w:tab/>
        <w:t xml:space="preserve">    7 000 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eplo</w:t>
        <w:tab/>
        <w:tab/>
        <w:tab/>
        <w:tab/>
        <w:t xml:space="preserve">     400 Sk/GJ</w:t>
        <w:tab/>
        <w:tab/>
        <w:t>166 500 GJ</w:t>
        <w:tab/>
        <w:tab/>
        <w:t xml:space="preserve">  66 600 000 Sk</w:t>
      </w:r>
    </w:p>
    <w:p>
      <w:pPr>
        <w:pStyle w:val="TextBody"/>
        <w:spacing w:lineRule="auto" w:line="240"/>
        <w:rPr/>
      </w:pPr>
      <w:r>
        <w:rPr>
          <w:sz w:val="24"/>
        </w:rPr>
        <w:t>Elektrická energia</w:t>
        <w:tab/>
        <w:tab/>
        <w:t xml:space="preserve">  3 500 Sk/MWh</w:t>
        <w:tab/>
        <w:t xml:space="preserve">    5 760 MW</w:t>
        <w:tab/>
        <w:tab/>
        <w:t xml:space="preserve">  17 640 000 Sk</w:t>
      </w:r>
    </w:p>
    <w:p>
      <w:pPr>
        <w:pStyle w:val="TextBody"/>
        <w:pBdr>
          <w:bottom w:val="single" w:sz="12" w:space="1" w:color="000000"/>
        </w:pBdr>
        <w:spacing w:lineRule="auto" w:line="240"/>
        <w:rPr>
          <w:sz w:val="24"/>
        </w:rPr>
      </w:pPr>
      <w:r>
        <w:rPr>
          <w:sz w:val="24"/>
        </w:rPr>
        <w:t>Ostatné príjmy (finančné výnosy)</w:t>
        <w:tab/>
        <w:tab/>
        <w:tab/>
        <w:tab/>
        <w:tab/>
        <w:tab/>
        <w:t xml:space="preserve">  11 276 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Príjmy spolu:</w:t>
        <w:tab/>
        <w:tab/>
        <w:tab/>
        <w:tab/>
        <w:tab/>
        <w:tab/>
        <w:tab/>
        <w:tab/>
        <w:tab/>
        <w:t>148 456 000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Výdavky: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ergia (elektrina., voda, plyn)</w:t>
        <w:tab/>
        <w:tab/>
        <w:tab/>
        <w:tab/>
        <w:tab/>
        <w:tab/>
        <w:t xml:space="preserve">27 001 692 Sk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Režijné náklady (chemikálie, ostatné)</w:t>
        <w:tab/>
        <w:tab/>
        <w:tab/>
        <w:tab/>
        <w:tab/>
        <w:t>14 006 125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zdové náklady, odvody</w:t>
        <w:tab/>
        <w:tab/>
        <w:tab/>
        <w:tab/>
        <w:tab/>
        <w:tab/>
        <w:tab/>
        <w:t>19 928 000 Sk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ane s príjmu</w:t>
        <w:tab/>
        <w:tab/>
        <w:tab/>
        <w:tab/>
        <w:tab/>
        <w:tab/>
        <w:tab/>
        <w:tab/>
        <w:tab/>
        <w:t xml:space="preserve">  2 142 592 Sk</w:t>
      </w:r>
    </w:p>
    <w:p>
      <w:pPr>
        <w:pStyle w:val="TextBody"/>
        <w:pBdr>
          <w:bottom w:val="single" w:sz="12" w:space="1" w:color="000000"/>
        </w:pBdr>
        <w:spacing w:lineRule="auto" w:line="240"/>
        <w:rPr>
          <w:b/>
          <w:b/>
          <w:sz w:val="24"/>
        </w:rPr>
      </w:pPr>
      <w:r>
        <w:rPr>
          <w:sz w:val="24"/>
        </w:rPr>
        <w:t>Ročná splátka úrokov</w:t>
        <w:tab/>
        <w:tab/>
        <w:tab/>
        <w:tab/>
        <w:tab/>
        <w:tab/>
        <w:tab/>
        <w:tab/>
        <w:t>15 601 000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Výdavky spolu</w:t>
        <w:tab/>
        <w:tab/>
        <w:tab/>
        <w:tab/>
        <w:tab/>
        <w:tab/>
        <w:tab/>
        <w:tab/>
        <w:t>78 679 409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Hrubý zisk</w:t>
        <w:tab/>
        <w:tab/>
        <w:tab/>
        <w:tab/>
        <w:tab/>
        <w:tab/>
        <w:tab/>
        <w:tab/>
        <w:tab/>
        <w:t>69 776 591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Odvody zo zisku 19%</w:t>
        <w:tab/>
        <w:tab/>
        <w:tab/>
        <w:tab/>
        <w:tab/>
        <w:tab/>
        <w:tab/>
        <w:t>13 257 552 Sk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Rozdiel</w:t>
        <w:tab/>
        <w:tab/>
        <w:tab/>
        <w:tab/>
        <w:tab/>
        <w:tab/>
        <w:tab/>
        <w:tab/>
        <w:tab/>
        <w:t>56 519 039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Ročná splátka úveru – istiny</w:t>
        <w:tab/>
        <w:tab/>
        <w:tab/>
        <w:tab/>
        <w:tab/>
        <w:tab/>
        <w:t>43 330 000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Rozdiel</w:t>
        <w:tab/>
        <w:tab/>
        <w:tab/>
        <w:tab/>
        <w:tab/>
        <w:tab/>
        <w:tab/>
        <w:tab/>
        <w:tab/>
        <w:t>13 189 039 Sk</w:t>
      </w:r>
    </w:p>
    <w:p>
      <w:pPr>
        <w:pStyle w:val="TextBody"/>
        <w:pBdr>
          <w:bottom w:val="single" w:sz="12" w:space="1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  <w:t>Rezervný fond zo zisku</w:t>
        <w:tab/>
        <w:tab/>
        <w:tab/>
        <w:tab/>
        <w:tab/>
        <w:tab/>
        <w:tab/>
        <w:t>11 303 807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Čistý zisk</w:t>
        <w:tab/>
        <w:tab/>
        <w:tab/>
        <w:tab/>
        <w:tab/>
        <w:tab/>
        <w:tab/>
        <w:tab/>
        <w:tab/>
        <w:t xml:space="preserve">  1 885 232 Sk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Komentár k ekonomickému prepočtu Alternatíva II.( produktívne hodiny  7 000 )      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Výpočet tepelnej bilancie spaľovne komunálneho odpadu – porovnanie jednotlivých alternatív. Pri výpočte sa vychádzalo z cieľovej výroby tepla , ktorá je nosným ekonomickým prínosom  t.j. 166 500 GJ / rok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met činnosti      prevádzkové          výroba            prevádzkové             výroba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hodiny/rok           tepla GJ           hodiny / rok             tepla GJ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aľovanie  ko-               7 000                 132 200                  8 000                      151 200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nálneho odpadu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roba tepla zo ZP          7 000                 52 344                   8 000                        37 280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treba ZP                      233 m3 /hod                                   145 m 3/hod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výroba tepla spolu :                                184 644                                                   188 480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treba tepla na                            -         18 144                                              -      21 980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iel teplo predaj                                166 500                                                    166 500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pady na ekonomiku spaľovne: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ri znížení kapacity prevádzkových hodín to predstavuje zvýšenú spotrebu zemného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lynu o 393 506 m3 / rok z cenovým dopadom na náklady o  +  3,4 mil. Sk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níženie množstva spáleného komunálneho odpadu o 2 100 ton / rok má dopad na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íjmy o  - 1,26 mil . Sk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níženie výroby  elektrickej energie o 720 MWh / rok má dopad na príjmy – 2,52 mil.Sk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lu negatívne dopady na príjmy  v objeme  - 3,78 mil . Sk , na náklady v objeme 3,4 mil . Sk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elkový dopad na čistý zisk v objeme  2 878 947 Sk a na tvorbu rezervného fondu v objeme 719 737 Sk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vanish/>
        </w:rPr>
      </w:pPr>
      <w:r>
        <w:rPr>
          <w:b/>
          <w:sz w:val="24"/>
          <w:szCs w:val="24"/>
        </w:rPr>
        <w:t xml:space="preserve">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02:00Z</dcterms:created>
  <dc:creator>Jaroslav Zajíček</dc:creator>
  <dc:description/>
  <dc:language>en-US</dc:language>
  <cp:lastModifiedBy>Symon</cp:lastModifiedBy>
  <cp:lastPrinted>2003-02-26T18:45:00Z</cp:lastPrinted>
  <dcterms:modified xsi:type="dcterms:W3CDTF">2006-04-28T16:40:00Z</dcterms:modified>
  <cp:revision>11</cp:revision>
  <dc:subject/>
  <dc:title>1</dc:title>
</cp:coreProperties>
</file>